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36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Casaco de Moletom para compor o Uniforme Escolar, visando proporcionar aos alunos da Rede Municipal de Ensino de Nova Friburgo, condições de frequentar as aulas devidamente uniformizados e confortavelmente aquecidos, contribuindo assim, para a organização, funcionamento e valorização da escolar.</w:t>
      </w:r>
      <w:bookmarkStart w:id="0" w:name="_Hlk155182909"/>
      <w:bookmarkEnd w:id="0"/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5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28905</wp:posOffset>
          </wp:positionH>
          <wp:positionV relativeFrom="margin">
            <wp:posOffset>-1081405</wp:posOffset>
          </wp:positionV>
          <wp:extent cx="4095750" cy="1057275"/>
          <wp:effectExtent l="0" t="0" r="0" b="0"/>
          <wp:wrapSquare wrapText="bothSides"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03076390"/>
    <w:bookmarkStart w:id="2" w:name="_Hlk103076390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6265</wp:posOffset>
              </wp:positionH>
              <wp:positionV relativeFrom="paragraph">
                <wp:posOffset>163195</wp:posOffset>
              </wp:positionV>
              <wp:extent cx="1958340" cy="5791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8340" cy="5791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368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4.2pt;height:45.6pt;mso-wrap-distance-left:9.05pt;mso-wrap-distance-right:9.05pt;mso-wrap-distance-top:0pt;mso-wrap-distance-bottom:0pt;margin-top:12.85pt;mso-position-vertical-relative:text;margin-left:346.95pt;mso-position-horizontal-relative:text">
              <v:textbox>
                <w:txbxContent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4.368/2023</w:t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3" w:name="_Hlk103076390"/>
    <w:bookmarkEnd w:id="3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19T14:06:00Z</dcterms:modified>
  <cp:revision>8</cp:revision>
  <dc:subject/>
  <dc:title>Ilmo Sr</dc:title>
</cp:coreProperties>
</file>